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3835931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089624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2869930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2673490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